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Style w:val="Titulo9"/>
          <w:rFonts w:cs="Verdana" w:ascii="Verdana" w:hAnsi="Verdana"/>
          <w:color w:val="333333"/>
          <w:sz w:val="18"/>
          <w:szCs w:val="18"/>
        </w:rPr>
        <w:t>CONES DE SINALIZAÇÃO</w:t>
      </w:r>
    </w:p>
    <w:p>
      <w:pPr>
        <w:pStyle w:val="NormalWeb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Muito tem se discutido sobre um assunto que já se tornou desgastado, em vista das impossibilidades legais de alteração.</w:t>
      </w:r>
    </w:p>
    <w:p>
      <w:pPr>
        <w:pStyle w:val="NormalWeb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O setor de transporte de produtos perigosos, tem buscado medidas ineficazes para descaracterizar a finalidade das normas da ABNT, que estabeleceram padrões para fabricação de cones de sinalização, eficiente e seguros.</w:t>
      </w:r>
    </w:p>
    <w:p>
      <w:pPr>
        <w:pStyle w:val="NormalWeb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Até a publicação da NBR 15071, o setor valia-se da inexistência de normalização e fazia uso de cones fabricados em diversos materiais, alguns extremamente leves, onde a ação do vento era suficiente para movimentá-los e até mesmo tombá-los. Caso este cone rolasse para o leito carroçável, colocaria em risco a segurança dos demais usuários da via.</w:t>
      </w:r>
    </w:p>
    <w:p>
      <w:pPr>
        <w:pStyle w:val="NormalWeb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Para melhor entender este assunto, segue um ordenamento de idéias:</w:t>
      </w:r>
    </w:p>
    <w:p>
      <w:pPr>
        <w:pStyle w:val="NormalWeb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O art 3º do RTPP estabelece que  os veículos utilizados no transporte de produtos perigosos deverão portar o conjunto de equipamentos para situações de emergência indicado por Norma Brasileira (que atualmente é a NBR 9735) ou, na inexistência desta, o recomendado pelo fabricante do produto.</w:t>
      </w:r>
    </w:p>
    <w:p>
      <w:pPr>
        <w:pStyle w:val="NormalWeb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Na época da publicação do RTPP, não existia a NBR 9735, por este motivo é que não foi claramente citada como as demais.</w:t>
      </w:r>
    </w:p>
    <w:p>
      <w:pPr>
        <w:pStyle w:val="NormalWeb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Na NBR 9735 são previstos quatro cones para sinalização da via. Porém  não seria necessária a citação da NBR 15071(Cones para sinalização viária) bastando apenas que esta norma existisse (Art 39 Inciso VIII da Lei 8078/90). Logo o fato da NBR 9735 citar ou não a NBR 15071, da mesma forma a Resolução 160 do CONTRAN, nada irá interferir na fiscalização, pois a omissão destas informações não invalidará o propósito de padronizar a construção de um cone que realmente seja eficiente para a sinalização de veículos com produtos perigosos.</w:t>
      </w:r>
    </w:p>
    <w:p>
      <w:pPr>
        <w:pStyle w:val="NormalWeb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Esta falta de padronização tem levado a utilização de  equipamentos pouco eficientes, sem características necessárias para o uso rodoviário, tais como cones que de tão leves por serem fabricados em material inapropriado, facilmente são deslocados pela ação do deslocamento de ar causado por outros veículos, vindo a serem lançados nas faixas de rolamentos, colocando em risco a segurança dos demais usuários da via.</w:t>
      </w:r>
    </w:p>
    <w:p>
      <w:pPr>
        <w:pStyle w:val="NormalWeb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É importante salientar que a NBR 9735 foi elaborada para proporcionar a sinalização adequada de forma a alertar aos demais usuários da via sobre a imobilização de um veículo com produtos perigosos, que devido às suas características, oferecem risco adicional se comparado com outros veículos de carga.</w:t>
      </w:r>
    </w:p>
    <w:p>
      <w:pPr>
        <w:pStyle w:val="NormalWeb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Na ocasião da revisão da NBR 9735 foi solicitada pelas Associações de Transportadores a inclusão da citação da Resolução Nº  160 do CONTRAN de modo a que tivessem o mesmo prazo dado aos órgãos públicos, ou seja, 02 anos para adequarem seus cones conforme citados na NBR 15071, pois na ocasião muitos embarcadores já preocupados com a segurança já estavam exigindo o cumprimento da norma de cones.</w:t>
      </w:r>
    </w:p>
    <w:p>
      <w:pPr>
        <w:pStyle w:val="NormalWeb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Observe que o art 3º da Resolução Nº 14/98 do CONTRAN  declarava que o CONTRAN, DENATRAN e DETRAN não são competentes para legislar sobre tal assunto:</w:t>
      </w:r>
    </w:p>
    <w:p>
      <w:pPr>
        <w:pStyle w:val="NormalWeb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"Art. 3º. Os equipamentos obrigatórios dos veículos destinados ao transporte de produtos perigosos, bem como os equipamentos para situações de emergência serão aqueles indicados na legislação pertinente".</w:t>
      </w:r>
    </w:p>
    <w:p>
      <w:pPr>
        <w:pStyle w:val="NormalWeb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Desta forma, a Resolução Nº 160 do CONTRAN não tem qualquer influência em relação ao tipo de cone ou poder para regulamentar equipamento para transporte de produtos perigosos. Nem mesmo a manifestação de que ela não se aplica ao transporte de produtos perigosos acrescenta novidade, pois em 1998 o próprio CONTRAN já havia declarado que não trataria do assunto.</w:t>
      </w:r>
    </w:p>
    <w:p>
      <w:pPr>
        <w:pStyle w:val="NormalWeb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Concluindo, mesmo que a Resolução Nº  160 do CONTRAN tivesse seu prazo prorrogado ou mesmo cancelada, nada mudaria na atual situação.</w:t>
        <w:br/>
        <w:t xml:space="preserve"> ordenamento correto é: RTPP -&gt; NBR 9735 -&gt; NBR 15071. Nesta cadeia não há espaço para legislação de trânsito. </w:t>
      </w:r>
    </w:p>
    <w:p>
      <w:pPr>
        <w:pStyle w:val="NormalWeb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Cabe esclarecer que a NBR 15071 foi elaborada pela Comissão de Estudos que trata da Sinalização de Vias e não da Comissão que trata do transporte de produtos perigosos.</w:t>
      </w:r>
    </w:p>
    <w:p>
      <w:pPr>
        <w:pStyle w:val="NormalWeb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A atitude de alguns transportadores e representantes de sindicatos ou associações de transportadores em buscar providências junto à Comissão de Estudos sobre Transporte de Produtos Perigosos é ineficaz por este motivo.</w:t>
      </w:r>
    </w:p>
    <w:p>
      <w:pPr>
        <w:pStyle w:val="NormalWeb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Da mesma forma, não cabe ao Órgão Máximo Normativo do Sistema Nacional de Trânsito, se manifestar sobre o assunto transporte de produtos perigosos.</w:t>
      </w:r>
    </w:p>
    <w:p>
      <w:pPr>
        <w:pStyle w:val="NormalWeb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A tentativa de afirmar que a Resolução Nº 160 do CONTRAN não se aplica ao transporte de produtos perigosos, que outrora foi útil para o setor, impedindo que a fiscalização exigisse o porte de cones em conformidade com a NBR 15071, valendo-se do mesmo prazo para os órgãos e entidades de trânsito se adequarem, é totalmente correta. Por este motivo é que a ABNT tem total competência legal para estabelecer a composição do Conjunto de Equipamentos para Situações de Emergência, independente dos órgãos de trânsito, baseado no Regulamento do Transporte Rodoviário de Produtos Perigosos, publicado pelo Decreto Nº 96.044/88.</w:t>
      </w:r>
    </w:p>
    <w:p>
      <w:pPr>
        <w:pStyle w:val="NormalWeb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Desta forma, orientamos a todos que exijam de seus transportadores que apresentem os 4 cones para sinalização, conforme previsto pela NBR 15071, a partir de 01 de julho de 2006, sob pena de estarem cometendo infração de transporte de produtos perigosos e o crime previsto no art 56 da Lei 9605, que trata das condutas contra o Meio Ambiente.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itulo9">
    <w:name w:val="titulo9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8:33:00Z</dcterms:created>
  <dc:creator>Windows</dc:creator>
  <dc:description/>
  <dc:language>en-US</dc:language>
  <cp:lastModifiedBy>Windows</cp:lastModifiedBy>
  <dcterms:modified xsi:type="dcterms:W3CDTF">2008-01-22T18:34:00Z</dcterms:modified>
  <cp:revision>1</cp:revision>
  <dc:subject/>
  <dc:title>CONES DE SINALIZAÇÃO</dc:title>
</cp:coreProperties>
</file>